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ubdodavatel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ako uchazeč o veřejnou zakázku předpokládáme účast následujících subdodavatelů na plnění veřejné zakázky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87"/>
        <w:gridCol w:w="2627"/>
        <w:gridCol w:w="371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Název </w:t>
              <w:br/>
              <w:t>(vč. právní formy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I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Sídl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pis plnění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f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Dopravní řešení a rekonstrukce komunikace ul. Mincovní v Jáchymově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subdodavatelů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Bláhová Karla</cp:lastModifiedBy>
  <dcterms:modified xsi:type="dcterms:W3CDTF">2016-08-10T10:55:00Z</dcterms:modified>
  <cp:revision>48</cp:revision>
  <dc:subject/>
  <dc:title>Čestné prohlášení o splnění kvalifikačních předpokladů</dc:title>
</cp:coreProperties>
</file>